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Роговского сельского поселения 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ашевского района от 8 июля 2019т года  № 67 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Роговского сельского поселения Тимашевского района от 4 сентября 2017 г. № 93 «Об утверждении  муниципальной программы Роговского сельского поселения Тимашевского района  </w:t>
      </w: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 xml:space="preserve">Формирование современно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городской среды» на 2018-2024 годы»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постановления Правительства Российской Федерации от                    10 февраля 2017 г. № 169 «Об утверждении Правил предоставления и                          распределения субсидий из федерального бюджета бюджетам субъектов                     Российской Федерации на поддержку государственных программ субъектов Российской Федерации и муниципальных программ формирования                          современной городской среды», приказом Министерства строительства и                   жилищно-коммунального хозяйства Российской Федерации от 06 апреля 2017 г. № 691 «Об утверждении методических рекомендаций по подготовке                 государственных (муниципальных) программ формирования современной                      городской среды в рамках реализации приоритетного проекта «Формирование комфортной городской среды», </w:t>
      </w:r>
      <w:r>
        <w:rPr>
          <w:rFonts w:eastAsia="Times New Roman"/>
          <w:sz w:val="28"/>
          <w:szCs w:val="28"/>
        </w:rPr>
        <w:t>постановлением администрации Роговского сельского поселения Тимашевского района от 25 июля 2017 г. № 75                               «</w:t>
      </w:r>
      <w:r>
        <w:rPr>
          <w:sz w:val="28"/>
          <w:szCs w:val="28"/>
        </w:rPr>
        <w:t>Об утверждении перечня муниципальных программ Роговского сельского                           поселения Тимашевского района»</w:t>
      </w:r>
      <w:r>
        <w:rPr>
          <w:rFonts w:eastAsia="Times New Roman"/>
          <w:sz w:val="28"/>
          <w:szCs w:val="28"/>
        </w:rPr>
        <w:t xml:space="preserve">,  </w:t>
      </w:r>
      <w:r>
        <w:rPr>
          <w:sz w:val="28"/>
          <w:szCs w:val="28"/>
        </w:rPr>
        <w:t>п о с т а н о в л я ю:</w:t>
      </w:r>
    </w:p>
    <w:p>
      <w:pPr>
        <w:pStyle w:val="Normal"/>
        <w:suppressAutoHyphens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</w:t>
      </w:r>
      <w:r>
        <w:rPr>
          <w:bCs/>
          <w:sz w:val="28"/>
          <w:szCs w:val="28"/>
        </w:rPr>
        <w:t xml:space="preserve"> в постановление администрации Роговского сельского поселения Тимашевского района от 4 сентября 2017 г. № 93                         «Об утверждении муниципальной программы Роговского   сельского поселения Тимашевского района 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Формирование современной городской среды» на                   2018-2024 годы», изложив приложение изложить в новой редакции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uppressAutoHyphens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Роговского сельского поселения Тимашевского района от 28 марта 2019 г. № 32                             «О внесении изменений в </w:t>
      </w:r>
      <w:r>
        <w:rPr>
          <w:bCs/>
          <w:sz w:val="28"/>
          <w:szCs w:val="28"/>
        </w:rPr>
        <w:t xml:space="preserve">постановление администрации Роговского сельского поселения Тимашевского района от 4 сентября 2017 г. № 93 «Об утверждении муниципальной программы Роговского   сельского поселения Тимашевского района 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Формирование современной городской среды» на 2018-2024 годы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едущему специалисту администрации Роговского сельского поселения Тимашевского района Бигдан Р.В. разместить настоящее постановление на официальном сайте Роговского сельского поселения в информационно-телекоммуникационной сети интерне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. Контроль за выполнением настоящего постановления оставляю за     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5. Постановление </w:t>
      </w:r>
      <w:r>
        <w:rPr>
          <w:sz w:val="28"/>
        </w:rPr>
        <w:t>вступает в силу с момента его подписания.</w:t>
      </w:r>
      <w:r>
        <w:rPr>
          <w:color w:val="000000"/>
          <w:spacing w:val="2"/>
          <w:sz w:val="28"/>
          <w:szCs w:val="28"/>
        </w:rPr>
        <w:t xml:space="preserve">                        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ог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Тимашевского района                                                                         В</w:t>
      </w:r>
      <w:r>
        <w:rPr>
          <w:sz w:val="28"/>
        </w:rPr>
        <w:t>.Е. Ди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eastAsia="SimSun;宋体"/>
      <w:sz w:val="24"/>
      <w:szCs w:val="24"/>
      <w:lang w:val="ru-RU" w:eastAsia="zh-CN" w:bidi="ar-SA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"/>
    <w:basedOn w:val="Normal"/>
    <w:qFormat/>
    <w:pPr>
      <w:tabs>
        <w:tab w:val="clear" w:pos="708"/>
        <w:tab w:val="left" w:pos="600" w:leader="none"/>
        <w:tab w:val="left" w:pos="2880" w:leader="none"/>
        <w:tab w:val="left" w:pos="3600" w:leader="none"/>
      </w:tabs>
      <w:spacing w:before="280" w:after="0"/>
      <w:contextualSpacing/>
      <w:jc w:val="both"/>
    </w:pPr>
    <w:rPr>
      <w:kern w:val="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02:00Z</dcterms:created>
  <dc:creator>sid</dc:creator>
  <dc:description/>
  <cp:keywords/>
  <dc:language>en-US</dc:language>
  <cp:lastModifiedBy>Smishka</cp:lastModifiedBy>
  <cp:lastPrinted>2018-10-18T08:49:00Z</cp:lastPrinted>
  <dcterms:modified xsi:type="dcterms:W3CDTF">2019-07-17T07:12:00Z</dcterms:modified>
  <cp:revision>38</cp:revision>
  <dc:subject/>
  <dc:title>О передаче Ткаченко Владимиру Егоровичу в аренду, сроком на 5 лет, земельного участка площадью 889 кв</dc:title>
</cp:coreProperties>
</file>